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9999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Пријавни образац и образац о стању породичних кућа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за пријаву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на Јавни конкурс за учешће домаћинстава у спровођењу мере енергетске санације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 xml:space="preserve">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 термостатских  вентила и делитеља топлоте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9999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9999"/>
          <w:sz w:val="28"/>
          <w:szCs w:val="28"/>
          <w:lang w:val="sr-CS"/>
        </w:rPr>
        <w:t>Јавни позив број 020-162/2022-III од 28. 10. 2022. годин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999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9999"/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ЛИЧНИ ПОДАЦИ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1"/>
        <w:gridCol w:w="6537"/>
      </w:tblGrid>
      <w:tr>
        <w:trPr>
          <w:trHeight w:val="7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Број личне карт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Адрес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Број кат. парцел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Катастарска општина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фиксн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 xml:space="preserve">Број телефон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мобилн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</w:tbl>
    <w:p>
      <w:pPr>
        <w:pStyle w:val="Normal"/>
        <w:rPr>
          <w:rStyle w:val="FootnoteCharacters"/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bookmarkStart w:id="0" w:name="_Hlk72263790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ТРЕНУТНО СТАЊЕ ВАШЕ КУЋЕ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шина куће/станау квадратним метрима из Решења о порезу на имовин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пратова у обј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Тренут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стањ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спољ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зидова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потребн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д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заокружит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одгово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 посто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терми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изол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терми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изол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а 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уграђена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Тренут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стањ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  <w:t>кро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потребн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д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заокружит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  <w:t>одгово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)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 посто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терми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изол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терми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изол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а 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CS"/>
              </w:rPr>
              <w:t>уграђена</w:t>
            </w:r>
          </w:p>
        </w:tc>
      </w:tr>
      <w:tr>
        <w:trPr>
          <w:trHeight w:val="389" w:hRule="atLeast"/>
        </w:trPr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CS"/>
              </w:rPr>
            </w:r>
          </w:p>
        </w:tc>
      </w:tr>
      <w:tr>
        <w:trPr>
          <w:trHeight w:val="338" w:hRule="atLeast"/>
        </w:trPr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CS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  <w:t xml:space="preserve">Постојећ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начи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грејања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Угаљ/ложуље/мазут</w:t>
            </w:r>
          </w:p>
        </w:tc>
      </w:tr>
      <w:tr>
        <w:trPr>
          <w:trHeight w:val="34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Електричнаенергиј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Дрва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Природнигас/пелет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Градскатоплана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ретеж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прозо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  <w:t xml:space="preserve"> на вашем објек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CS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CS"/>
              </w:rPr>
              <w:t>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ЕДНОСТР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drawing>
                <wp:inline distT="0" distB="0" distL="0" distR="0">
                  <wp:extent cx="2450465" cy="196596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drawing>
                <wp:inline distT="0" distB="0" distL="0" distR="0">
                  <wp:extent cx="2886075" cy="20104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28" t="2322" r="3479" b="80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03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УП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3458845</wp:posOffset>
                  </wp:positionH>
                  <wp:positionV relativeFrom="margin">
                    <wp:posOffset>335280</wp:posOffset>
                  </wp:positionV>
                  <wp:extent cx="1489710" cy="2377440"/>
                  <wp:effectExtent l="0" t="0" r="0" b="0"/>
                  <wp:wrapSquare wrapText="bothSides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74" t="2103" r="306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drawing>
                <wp:inline distT="0" distB="0" distL="0" distR="0">
                  <wp:extent cx="2375535" cy="2377440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8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Дрв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прозори (вакуу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к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59790</wp:posOffset>
                  </wp:positionH>
                  <wp:positionV relativeFrom="margin">
                    <wp:posOffset>290830</wp:posOffset>
                  </wp:positionV>
                  <wp:extent cx="1314450" cy="1771650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23" t="5145" r="9032" b="4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3649345</wp:posOffset>
                  </wp:positionH>
                  <wp:positionV relativeFrom="margin">
                    <wp:posOffset>180975</wp:posOffset>
                  </wp:positionV>
                  <wp:extent cx="1299210" cy="1552575"/>
                  <wp:effectExtent l="0" t="0" r="0" b="0"/>
                  <wp:wrapSquare wrapText="bothSides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275" t="8214" r="18831" b="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ВЦ или алуминијумски прозори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852805</wp:posOffset>
                  </wp:positionH>
                  <wp:positionV relativeFrom="margin">
                    <wp:posOffset>365760</wp:posOffset>
                  </wp:positionV>
                  <wp:extent cx="819150" cy="1196340"/>
                  <wp:effectExtent l="0" t="0" r="0" b="0"/>
                  <wp:wrapSquare wrapText="bothSides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69" t="4374" r="3965" b="8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р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</w:rPr>
        <w:t>потребно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је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окружите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дговор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72263790"/>
      <w:bookmarkEnd w:id="1"/>
      <w:r>
        <w:rPr>
          <w:rFonts w:cs="Times New Roman" w:ascii="Times New Roman" w:hAnsi="Times New Roman"/>
          <w:sz w:val="24"/>
          <w:szCs w:val="24"/>
        </w:rPr>
        <w:t xml:space="preserve">Напомена: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6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валуација приј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дносиоца  ће се вршити у складу са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за избор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Прилога 3 Јавног пози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67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Комисија приликом обиласка објекта подносиоца пријав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статује да подаци наведени у пријави нису истинити, подносилац ће бити дисквалификова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ум:________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пис подносиоца захт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42424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---------------------------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42424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424242"/>
          <w:sz w:val="24"/>
          <w:szCs w:val="24"/>
          <w:u w:val="single"/>
        </w:rPr>
      </w:r>
    </w:p>
    <w:sectPr>
      <w:headerReference w:type="default" r:id="rId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eastAsia="Calibri" w:cs="Times New Roman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09:00Z</dcterms:created>
  <dc:creator>HP EliteBook 840 G3</dc:creator>
  <dc:description/>
  <cp:keywords/>
  <dc:language>en-US</dc:language>
  <cp:lastModifiedBy>Nestor</cp:lastModifiedBy>
  <cp:lastPrinted>2021-08-06T07:54:00Z</cp:lastPrinted>
  <dcterms:modified xsi:type="dcterms:W3CDTF">2022-10-31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